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ОРГАН КАМЕНСКОГО ГОРОДСКОГО ОКРУГА</w:t>
      </w:r>
    </w:p>
    <w:p>
      <w:pPr>
        <w:pStyle w:val="Heading6"/>
        <w:pBdr>
          <w:bottom w:val="double" w:sz="6" w:space="1" w:color="000000"/>
        </w:pBdr>
        <w:ind w:right="567" w:firstLine="567"/>
        <w:jc w:val="both"/>
        <w:rPr>
          <w:b w:val="false"/>
          <w:b w:val="false"/>
          <w:bCs/>
          <w:spacing w:val="100"/>
          <w:sz w:val="28"/>
          <w:szCs w:val="28"/>
        </w:rPr>
      </w:pPr>
      <w:r>
        <w:rPr>
          <w:b w:val="false"/>
          <w:bCs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кз. №____</w:t>
      </w:r>
    </w:p>
    <w:p>
      <w:pPr>
        <w:pStyle w:val="Normal"/>
        <w:ind w:left="-142" w:right="-85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02-05/1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ализу (мониторингу) отчета об исполнении бюджета Муниципального образования «Каменский городской округ» за 1 квартал 201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«21» мая 2014г.</w:t>
        <w:tab/>
        <w:tab/>
        <w:tab/>
        <w:t xml:space="preserve">  </w:t>
        <w:tab/>
        <w:tab/>
        <w:tab/>
        <w:t>г. Каменск – Урал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проведения анали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(мониторинг) отчета об исполнении бюджета  Муниципального образования «Каменский городской округ» за 1 квартал 2014 года проведен в соответствии со статьей 264.2 Бюджетного Кодекса Российской Федерации,  со статьей 47 Положения «О бюджетном процессе в МО «Каменский городской округ»,  пунктом 8 Положения «О Контрольном органе Каменского городского округа», утв. Решением Думы Каменского городского округа от 02 ноября 2011 года № 439, Распоряжения председателя Контрольного органа от 14.05.2014г. № 01-02/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анализ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чет об исполнении бюджета муниципального образования «Каменский городской округ» за 1 квартал 2014 года (далее, отчет за 1 квартал 2014 года), утвержден постановлением Главы муниципального образования «Каменский городской округ» от 13.05.2014г. № 1211, предоставлен в Контрольный орган  14.05.201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анали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фактического исполнения и структуры поступивших доходов и расходов за 1 квартал 2014 года, источников финансирования дефицита бюджета МО «Каменский городской округ» за 1 квартал 2014 года, результатом которого является выработка предложений и рекоменд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ируемый пери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квартал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оведения анализ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4.05.2014г. – 21.05.2014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ь анали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Контрольного органа Каменского городского округа Загвоздина Любовь Никола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ного анализа (мониторинга) отчета об исполнении бюджета за 1 квартал 2014 года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з принятых Решений Думы Каменского городского округа за 1 квартал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м Думы Каменского городского округа «О бюджете муниципального образования «Каменский городской округ» на 2014год и плановый период 2015 и 2016 годов» от 19.12.2013г. № 177 на 2014 год утвержд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ходы в сумме  785163,5 тыс.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сходы в сумме 793163,5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ефицит бюджета в сумме 8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ервом квартале 2014 года в  утвержденный бюджет городского округа изменения вносились три раза (Решения Думы городского округа  от 30.01.2014г. № 192, от 20.02.2014г. № 199, от 27.03.2014г. № 211) в результате чего, по состоянию на 01.04.2014 года, бюджетные назначения городского округа по доходам  увеличились на 41779,8 тыс.руб. и составили 826943,3 тыс.руб., по расходам увеличились на 64285,5 тыс.руб. и составили 857449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ные изменения  повлекли за собой формирование источников внутреннего финансирования дефицита бюджета в сумме 30505,7 тыс. руб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Анализ (мониторинг) доходной части бюджета МО «Каменский городской округ» за 1 квартал 2014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городского округа исполнена за 1 квартал 2014  года в сумме 177075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(мониторинга) по исполнению доходной части бюджета по главным администраторам за 1 квартал 2014 года к годовым бюджетным назначениям (здесь и далее под годовыми назначениями принимаются бюджетные ассигнования, уточненные и утвержденные Решениями Думы Каменского городского округа по состоянию на 01.04.2014г., отраженные в отчете об исполнении доходов за 1 квартал 2014г. (приложение № 1 к пост. от 13.05.2014г. № 1211), в отчете об исполнении бюджета городского округа на 01.04.2014г. (форма 0503117) и структура доходов за 1 квартал 2014 года приведены в таблице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>таблица № 1, тыс.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85"/>
        <w:gridCol w:w="1440"/>
        <w:gridCol w:w="1260"/>
        <w:gridCol w:w="1260"/>
        <w:gridCol w:w="1080"/>
        <w:gridCol w:w="720"/>
      </w:tblGrid>
      <w:tr>
        <w:trPr>
          <w:trHeight w:val="1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. назнач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. бюдж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исполн. к год.назнач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ру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.доход.</w:t>
            </w:r>
          </w:p>
        </w:tc>
      </w:tr>
      <w:tr>
        <w:trPr>
          <w:trHeight w:val="1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партамент ветеринарии Свердловской области, код 00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служба по надзору в сфере природопользования, код 0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5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Свердловской области, код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8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Свердловской области, код 1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43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59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83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миграционная служба, код 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"Каменский городской округ", код 901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92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1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Каменского городского округа, код 9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3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 муниципального образования "Каменский городской округ", код 906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2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9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32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>
          <w:trHeight w:val="11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 культуры, спорта и делам молодежи Администрации муниципального образования  "Каменский городской округ", код 908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5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 Каменского городского округа, код 9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0" w:hanging="0"/>
              <w:rPr/>
            </w:pPr>
            <w:r>
              <w:rPr/>
              <w:t>2423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7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2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 (тыс.руб.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14г.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6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70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98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бственные доход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0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5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41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,9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62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5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57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,1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13г.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27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25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2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6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1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64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,8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01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3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37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,2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12г.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76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70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05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0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94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67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6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1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7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вышеприведенной таблицы, доходная часть бюджета исполнена за 1 квартал 2014 года на 21,4% к годовым бюджетным назначениям, что ниже аналогичного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2013г.(22,9%) на 1,5% (22,9-21,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2012г.(21,6%) на 0,2% (21,6-21,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собственных доходов к утвержденным бюджетным назначениям по состоянию на 01.04.2014г. составляет 19,5%, что ниже аналогичного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2013г.(22,8%) на 3,3% (22,8-19,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2012г. (21,7%) на 2,2% (21,7-19,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жбюджетных трансфертов по состоянию на 01.04.2014г. составляет 22,5%, что ниже аналогичного показателя за 2013г. (23,0%) на 0,5% (23,0-22,5) и выше аналогичного показателя за 2012г. (21,6%) на 0,9% (22,5-21,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к годовым бюджетным назначениям главными администраторами составляет от 7,3% (КУМИ: арендная плата за земельные участки и имущество, плата за наем, доходы от реализации имущества и земельных участков, невыясненные поступления) до 29,3% (Администрация: компенсация затрат государства, продажа квартир, возмещение ущерба при возникновении страховых случаев, невыясненные поступления, субвенции)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Исполнение бюджетных назначений по доходам от платы за наем составляет 106,9%, по налогу, взимаемому в связи с применением патентной </w:t>
      </w:r>
      <w:r>
        <w:rPr>
          <w:bCs/>
          <w:iCs/>
          <w:sz w:val="28"/>
          <w:szCs w:val="28"/>
        </w:rPr>
        <w:t xml:space="preserve"> системы налогообложения составляет 100,4%, по земельному налогу составляет 42,3%, от продажи квартир составляет 32,9%, от продажи земельных участков составляет 30,1%, от платы за содержание детей в дошкольных образовательных учреждениях составляет 29,0%, по единому сельскохозяйственному налогу составляет 25,3%, по единому налогу на вмененный доход составляет 23,4%, от платы за питание учащихся составляет 21,0%, от уплаты акцизов составляет 20,9%, по налогу на доходы физических лиц составляет 20,1%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Исполнение бюджетных назначений по доходам от платы за негативное воздействие на окружающую среду составляет 18,7%, от денежных взысканий (штрафов) составляет 8,6%, по налогу на имущество физических лиц составляет 8,5%, по арендной плате за земельные участки составляет 5,0%, по арендной плате за имущество составляет -18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ое исполнение доходной части  говорит о недостаточной работе главных администраторов по привлечению доходов в бюджет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уктуре доходной части бюджета городского округа за 1 квартал 2014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бственные доходы составляют 31,9%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выше аналогичного показателя за 2013г. (26,8%) на 5,1% (31,9-26,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ниже аналогичного показателя за 2012г. (32,6%) на 0,7 % (32,6-31,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жбюджетные трансферты составляют – 68,1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иже аналогичного показателя за 2013г. (73,2%) на 5,1% (73,2-68,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выше аналогичного показателя за 2012г. (67,4%) на 0,7% (68,1-67,4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ходя из изложенного, можно сделать вывод о том, что исполнение доходной части бюджета городского округа за 1 квартал 2014года по структуре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 собственным доходам выше аналогичных показателей за 2013г., и ниже аналогичных показателей за 2012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межбюджетным трансфертам  ниже чем, по аналогичным показателям за 2013г.,  и выше чем аналогичные показатели за 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й анализ (мониторинг) доходной части отчета об исполнении бюджета за 1 квартал 2014года по видам доходов приведен в приложении № 1 к настоящему заключ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нализ (мониторинг) расходной части бюджета МО «Каменский городской округ» за 1 квартал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городского округа за 1 квартал 2014 года исполнена в сумме </w:t>
      </w:r>
      <w:r>
        <w:rPr>
          <w:bCs/>
          <w:sz w:val="28"/>
          <w:szCs w:val="28"/>
        </w:rPr>
        <w:t>151176,7</w:t>
      </w:r>
      <w:r>
        <w:rPr>
          <w:bCs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right="3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(мониторинга) по исполнению расходной части бюджета за 1 квартал 2014 года к годовым бюджетным назначениям и структура расходов за 1 квартал 2014 года по главным распорядителям приведены в таблице № 2.</w:t>
      </w:r>
    </w:p>
    <w:p>
      <w:pPr>
        <w:pStyle w:val="Normal"/>
        <w:ind w:right="304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№ 2,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440"/>
        <w:gridCol w:w="1260"/>
        <w:gridCol w:w="1440"/>
        <w:gridCol w:w="1440"/>
      </w:tblGrid>
      <w:tr>
        <w:trPr>
          <w:trHeight w:val="1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ные </w:t>
              <w:br/>
              <w:t>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годовым бюджетным назнач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 структуре исполненных бюджетных назначений за 1 квартал 2014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 "Каменский городской округ"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д 901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3760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9244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Комитет по управлению муниципальным имуществом, код 902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4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86,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Управление образования,  код 906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80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1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39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Управление культуры, спорта и делам молодежи,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код 908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42,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ума МО "Каменский городской округ»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912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9,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нтрольный орган Каменского городского округа, код 913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8,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>
                <w:bCs/>
                <w:iCs/>
              </w:rPr>
              <w:t>Финансовое управление, код 919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1,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расходы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</w:rPr>
              <w:t xml:space="preserve">1 квартал 2014г., тыс.руб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4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17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27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квартал 2013г., 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14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55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58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квартал 2012г., 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50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64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86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ая часть бюджета городского округа исполнена за 1 квартал 2014 года на 17,6% к годовым бюджетным назначениям, что выше уровня аналогичного периода за 2013г. (14,7%) на 2,9% (17,6-14,7) и ниже аналогичного периода за 2012г. (18,1%) на 0,5 % (18,1-17,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по расходам за 1 квартал 2014 года к годовым бюджетным назначениям в разрезе главных распорядителей  составляет от 8,4% (Комитет по управлению муниципальным имуществом) до 33,1% (Финансовое управление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уктуре исполнения бюджетных назначений за 1 квартал 2014 года основная доля исполненных бюджетных назначений приходится на главного распорядителя - Управление образования Администрации МО «Каменский городской округ» - 51,2%, главного распорядителя -  Администрация МО «Каменский городской округ» - 29,9%,  главного распорядителя – Управление культуры, спорта и делам молодежи администрации МО «Каменский городской округ» - 13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главных распорядителей оплата труда с начислениями составляет в Управлении образования – 53,5%,  в Управлении культуры, спорта и делам молодежи - 26,5%; безвозмездные перечисления государственным и муниципальным организациям составляют в Управлении образования - 20,6%, в Управлении культуры, спорта и делам молодежи - 71,3%; что говорит о недостаточности средств в бюджетах данных главных распорядителей, для исполнения иных жизненно важ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й анализ (мониторинг) расходной части отчета об исполнении бюджета за  1 квартал 2014 года по видам расходов приведен в приложении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статьям расходов  за  1 квартал 2014 года  в целом по МО «Каменский городской округ» приведены в таблице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№ 3, 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620"/>
        <w:gridCol w:w="1800"/>
        <w:gridCol w:w="900"/>
        <w:gridCol w:w="900"/>
      </w:tblGrid>
      <w:tr>
        <w:trPr>
          <w:trHeight w:val="9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код стат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ные </w:t>
              <w:br/>
              <w:t>на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за 1 кв. 2014г.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в струк-туре  за 1кв. 2014г. (%)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 бюджета, всего, в 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574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117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62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аработная плата, 2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92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1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504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выплаты, 2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исления на выплаты по оплате труда, 2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8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0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Услуги связи, 2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Транспортные услуги, 2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ые услуги, 2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5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8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рендная плата за пользование имуществом, 2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боты, услуги по содержанию имущества, 225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30,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4,8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4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чие работы, услуги, 226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69,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5,8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73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Обслуживание внутреннего долга, 23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Безвозмездные перечисления государственным и муниципальным организациям, 24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286,6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81,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904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8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звозмездные перечисления организациям, за исключением государственных и муниципальных организаций, 2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3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обия по социальной помощи населению, 2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0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3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7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и, пособия, выплачиваемые организациями сектора государственного управления, 2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чие расходы,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2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7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величение стоимости основных средств, 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5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51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величение стоимости материальных запасов,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6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0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2014год,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, тыс.руб., в т.ч.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4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17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27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рплата с начис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79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170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62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0,8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894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94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0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уктуре расходов к годовым бюджетным назначениям за 1 квартал 2014 года  в целом по городскому округу расходы составляют от 40,8% (заработная плата с начислениями), 20,8% (безвозмездные перечисления государственным и муниципальным организациям), до 5,4% (увеличение стоимости основных средств), 4,7% (коммунальные услуги), 0,3% (услуги связи), 0,2% (транспортные услуг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Анализ расходования средств местного бюджета на реализацию долгосрочных муниципальных целевых программ за 1 квартал 2014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сполнении бюджета за 1 квартал 2014года утвержденные годовые бюджетные назначения на реализацию муниципальных программ отраженны в сумме 663528,7тыс. руб</w:t>
      </w:r>
      <w:r>
        <w:rPr>
          <w:bCs/>
          <w:sz w:val="28"/>
          <w:szCs w:val="28"/>
        </w:rPr>
        <w:t xml:space="preserve">., на погашение кредиторской задолженности отражены в сумме 96,0тыс. руб., что соответствует бюджетным ассигнованиям, утвержденным Думой городского округ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четными данными за 1 квартал 2014 года, исполнение средств местного бюджета на реализацию муниципальных программ составляет в сумме 100365,0тыс. руб. или 15,1% к утвержденным  годовым бюджетн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ассигнований городского округа, предусмотренных  на финансирование муниципальных программ в разрезе программ отражено в таблице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таблица № 4 , тыс.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620"/>
        <w:gridCol w:w="1620"/>
        <w:gridCol w:w="900"/>
      </w:tblGrid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.к год. назнач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униципальной службы в Каменском городском округе на 2012-2014 год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вершенствование первичных мер пожарной безопасности в МО «Каменский городской округ» на 2013-2016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5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По ограничению распространения ВИЧ-инфекции и туберкулеза в МО «Каменский городской округ» на 2013-2015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Профилактика правонарушений на территории Каменского городского округа на 2013-2015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Профилактика экстремизма на территории Каменского городского округа на 2013-2015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2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Поддержка сельского хозяйства муниципального образования «Каменский городской округ» на 2012-2014 год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Экология и природные ресурсы» на территории муниципального образования «Каменский городской округ» на 2008-2015 год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Повышение безопасности дорожного движения на территории Каменского городского округа» на 2013-2016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389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7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О «Каменский городской округ» на 2011-2015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4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малого и среднего предпринимательства в Каменском городском округе на 2014-2016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«Каменский городской округ» на 2014-2016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Об управлении муниципальной собственностью и приватизации муниципального имущества в МО «Каменский городской округ»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85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Газификация населенных пунктов территории Каменского городского округа» на 2012-2015 год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27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Комплексное благоустройство дворовых территорий в муниципальном образовании «Каменский городской округ» на 2012-2015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 «Переселение граждан из ветхого и аварийного жилищного фонда в Каменском городском округе на 2013-2015 годы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59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9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стойчивое развитие сельских территорий Каменского городского округа на 2014-2017 годы и на плановый период до 2020 год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9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Обеспечение жильем молодых семей на территории МО «Каменский городской округ» на 2011-2015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здание автоматизированной системы ведения земельного кадастра и учета объектов недвижимости на территории МО «Каменский городской округ» на 2012-2016 год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6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4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Энергосбережение и повышения энергетической эффективности на территории МО «Каменский городской округ» на 2011-2015 годы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4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Чистая вода» на территории МО «Каменский городской округ» на 2013-2016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системы образования в МО «Каменский городской округ» до 2016 год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686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1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24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6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муниципальным програм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636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3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2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видно из приведенной выше таблицы, всего в отчете об исполнении бюджета городского округа за 1 квартал 2014 года отражены 22 муниципальные программы. Утвержденные ассигнования на реализацию целевых программ исполнены в 1 квартале 2014 года на 15,1%, в т.ч. исполнение состав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 % - 9 муниципальных программ («Профилактика правонарушений на территории КГО», «Профилактика экстремизма на территории КГО», «Развитие малого и среднего бизнеса», «Создание системы обеспечения градостроительной деятельности администрации КГО и разработка градостроительной документации», «Переселение граждан из ветхого и аварийного жилищного фонда в КГО», «Устойчивое развитие сельских территорий КГО», «Обеспечение жильем молодых семей на территории КГО», «Энергосбережение и повышение энергетической эффективности на территории МО «КГО», «Чистая вода на территории МО «КГО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0% - 6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31,9% - 7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й анализ исполнения бюджетных ассигнований отражено в приложении № 3 к настоящему заклю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Анализ расходования средств резервного фонда Администрации Каменского городского округа за 1 квартал 2014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умой городского округа утвержден Резервный фонд на 2014 год в сумме 2242,0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квартал 2014 года средства резервного фонда  не использовались, исполнение составляет 0% к утвержденным годовым бюджетным назначени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Анализ (мониторинг) источников внутреннего финансирования дефицита бюджета МО «Каменский городской округ» за 1 квартал        2014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4 года дефицит бюджета утвержден в сумме 7500 тыс. руб., вносимые изменения в доходную и расходную части бюджета городского округа на 01.04.2014г. повлекли за собой формирование и утверждение источников внутреннего финансирования дефицита бюджета, которые составили  в сумме 30505,7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внутреннего финансирования дефицита бюджета городского округа отражено в таблице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№ 5, тыс.руб.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49"/>
        <w:gridCol w:w="1621"/>
        <w:gridCol w:w="1621"/>
        <w:gridCol w:w="1449"/>
      </w:tblGrid>
      <w:tr>
        <w:trPr>
          <w:trHeight w:val="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внутреннего финансирования дефицита бюджета городского ок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годовым назначениям</w:t>
            </w:r>
          </w:p>
        </w:tc>
      </w:tr>
      <w:tr>
        <w:trPr>
          <w:trHeight w:val="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сточники внутреннего финансирования дефицитов бюджета, 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9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9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 том числе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8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,1</w:t>
            </w:r>
          </w:p>
        </w:tc>
      </w:tr>
      <w:tr>
        <w:trPr>
          <w:trHeight w:val="1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ные источники внутреннего финансирования дефицитов бюдж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" w:hRule="atLeast"/>
        </w:trPr>
        <w:tc>
          <w:tcPr>
            <w:tcW w:w="93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4 года источники финансирования дефицита бюджета исполнены в сумме 25898,8 тыс. руб., в том числе за счет увеличения денежных средств на счетах городского округа в сумме 25680,8 тыс. руб.,  погашения кредитов полученных от других бюджетов бюджетной системы в сумме 218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отчет в целом соответствует приоритетам расходования средств, установленным Решением Думы Каменского городского округа «О бюджете муниципального образования «Каменский городской округ» на 2014 год и плановый период 2015 и 2016 годов» от  19.12.2013г. № 177 (с изменениями и дополнениями от 30.01.2014г. № 192, от 20.02.2014г. № 199, от 27.03.2014г. № 211) в основном составлен в том же порядке и бюджетной классификации, что и вышеуказанное Решение Думы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округа за 1 квартал 2014года к утвержденным бюджетным назначениям составляет по доходам 177075,5 тыс.руб. или 21,4%, а по расходам составляет 151176,7 тыс.руб. или 17,6% к бюджетным назначениям,  утвержденным Думой городского округа на 2014год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сполнении бюджета МО «Каменский городской округ» за 1 квартал 2014г. наблюдается снижение исполнения доходной части бюджета  к аналогичному уровню 2013г. на 3,3%, к уровню 2012г. снижение на 2,2%  (в абсолютных числах увеличение доходов к уровню 2013г. – 4553,7 тыс.руб.; к уровню 2012г. – 49980,1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б исполнении бюджета за 1 квартал 2014г. наблюдается увеличение исполнения расходной части бюджета к уровню 2013г. на 2,9%,  и снижение к уровню 2012г. –0,5% (в абсолютных числах увеличение к уровню 2013г. – 36621,8 тыс.руб., к уровню 2012г. – 40536,0 тыс.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е об исполнении бюджета городского округа за 1 квартал 2014г. наблюдаются значительные колебания исполнения доходной части бюджета  по  видам доходов. Кроме того, наблюдаются значительные колебания исполнения расходной части бюджета за 1 квартал 2014г. по главным распорядителям бюджета и в разрезе исполнения по видам рас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4года расходы на исполнение ассигнований на реализацию целевых программ городского округа составили 100365,0 тыс.руб. или 15,1% к утвержденным Думой городского округа ассиг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б исполнении бюджета МО «Каменский городской округ» за 1 квартал 2014г. может быть принят Думой Каменского городского округа для рассмотрения.</w:t>
      </w:r>
    </w:p>
    <w:p>
      <w:pPr>
        <w:pStyle w:val="Title1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1"/>
        <w:ind w:right="-99" w:hanging="0"/>
        <w:jc w:val="both"/>
        <w:rPr/>
      </w:pPr>
      <w:r>
        <w:rPr/>
        <w:t>Предлагается:</w:t>
      </w:r>
    </w:p>
    <w:p>
      <w:pPr>
        <w:pStyle w:val="Title1"/>
        <w:ind w:right="-99" w:firstLine="540"/>
        <w:jc w:val="both"/>
        <w:rPr/>
      </w:pPr>
      <w:r>
        <w:rPr/>
      </w:r>
    </w:p>
    <w:p>
      <w:pPr>
        <w:pStyle w:val="Title1"/>
        <w:ind w:right="-99" w:firstLine="540"/>
        <w:jc w:val="both"/>
        <w:rPr>
          <w:b w:val="false"/>
          <w:b w:val="false"/>
        </w:rPr>
      </w:pPr>
      <w:r>
        <w:rPr>
          <w:b w:val="false"/>
        </w:rPr>
        <w:t xml:space="preserve">1.Думе городского округа,  в соответствии со статьей 47 Положения о бюджетном процессе в Каменском городском округе, рассмотреть отчет об исполнении бюджета МО «Каменский городской округ» за </w:t>
      </w:r>
      <w:r>
        <w:rPr>
          <w:b w:val="false"/>
          <w:szCs w:val="28"/>
        </w:rPr>
        <w:t>1 квартал 2014г.</w:t>
      </w:r>
      <w:r>
        <w:rPr>
          <w:b w:val="false"/>
        </w:rPr>
        <w:t xml:space="preserve">  </w:t>
      </w:r>
    </w:p>
    <w:p>
      <w:pPr>
        <w:pStyle w:val="Title1"/>
        <w:ind w:right="-99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1"/>
        <w:ind w:right="-99" w:firstLine="540"/>
        <w:jc w:val="both"/>
        <w:rPr/>
      </w:pPr>
      <w:r>
        <w:rPr>
          <w:b w:val="false"/>
        </w:rPr>
        <w:t>2.Администрации городского округа, Финансовому управлению Администрации городского округа: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-усилить контроль за мобилизацией собственных доходов, в том числе за собираемостью налогов </w:t>
      </w:r>
      <w:r>
        <w:rPr>
          <w:bCs/>
          <w:iCs/>
          <w:sz w:val="28"/>
          <w:szCs w:val="28"/>
        </w:rPr>
        <w:t xml:space="preserve">на имущество физических лиц, </w:t>
      </w:r>
      <w:r>
        <w:rPr>
          <w:sz w:val="28"/>
          <w:szCs w:val="28"/>
        </w:rPr>
        <w:t xml:space="preserve"> доходов от сдачи в аренду имущества и земельных участков,</w:t>
      </w:r>
      <w:r>
        <w:rPr>
          <w:bCs/>
          <w:iCs/>
          <w:sz w:val="28"/>
          <w:szCs w:val="28"/>
        </w:rPr>
        <w:t xml:space="preserve"> доходов </w:t>
      </w:r>
      <w:r>
        <w:rPr>
          <w:sz w:val="28"/>
          <w:szCs w:val="28"/>
        </w:rPr>
        <w:t>от реализации объектов нежилого фонда, иного имущества, находящегося в собственности городских округов</w:t>
      </w:r>
      <w:r>
        <w:rPr>
          <w:sz w:val="28"/>
        </w:rPr>
        <w:t>;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-активизировать индивидуальную работу с налогоплательщиками и арендаторами муниципального имущества, имеющими наибольшие суммы задолженности по налоговым платежам и арендной плате;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-принять меры по реализации мероприятий целевых программ;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-обеспечить целевое, эффективное и экономное использование бюджетных средств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спектор Контрольного органа</w:t>
        <w:tab/>
        <w:tab/>
        <w:tab/>
        <w:tab/>
        <w:t>Л. Н. Загвоздин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firstLine="567"/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1">
    <w:name w:val="xl61"/>
    <w:basedOn w:val="Normal"/>
    <w:qFormat/>
    <w:pPr>
      <w:spacing w:before="280" w:after="280"/>
    </w:pPr>
    <w:rPr>
      <w:sz w:val="18"/>
      <w:szCs w:val="18"/>
    </w:rPr>
  </w:style>
  <w:style w:type="paragraph" w:styleId="Xl62">
    <w:name w:val="xl6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766" w:firstLine="567"/>
      <w:jc w:val="both"/>
    </w:pPr>
    <w:rPr>
      <w:b/>
      <w:sz w:val="26"/>
      <w:szCs w:val="20"/>
    </w:rPr>
  </w:style>
  <w:style w:type="paragraph" w:styleId="Title1">
    <w:name w:val="Title1"/>
    <w:basedOn w:val="Normal"/>
    <w:qFormat/>
    <w:pPr>
      <w:ind w:right="-96" w:firstLine="567"/>
      <w:jc w:val="center"/>
    </w:pPr>
    <w:rPr>
      <w:b/>
      <w:sz w:val="28"/>
      <w:szCs w:val="20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34:00Z</dcterms:created>
  <dc:creator>User</dc:creator>
  <dc:description/>
  <dc:language>en-US</dc:language>
  <cp:lastModifiedBy>Irina</cp:lastModifiedBy>
  <cp:lastPrinted>2014-05-21T09:36:00Z</cp:lastPrinted>
  <dcterms:modified xsi:type="dcterms:W3CDTF">2014-05-21T07:34:00Z</dcterms:modified>
  <cp:revision>2</cp:revision>
  <dc:subject/>
  <dc:title>Приложение N 1</dc:title>
</cp:coreProperties>
</file>