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rPr/>
      </w:pPr>
      <w:r>
        <w:rPr/>
        <w:t>От 13.05.2014г 2014 г. № 121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 отчета об исполнении бюджета муниципального образования «Каменский городской округ» за 1 квартал 2014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ассмотрев отчёт об исполнении бюджета  муниципального образования «Каменский городской округ» за 1 квартал 2014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, постановлением Главы муниципального образования «Каменский городской округ» от 11.04.2012 года № 624 «О составлении отчетов об исполнении бюджета муниципального образования «Каменский городской округ» за первый квартал, полугодие и девять месяцев текущего финансового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отчет об исполнении бюджета муниципального образования «Каменский городской округ» за 1 квартал 2014 года (приложения № 1-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муниципального образования «Каменский городской округ» за 1 квартал 2014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 и отчет об исполнении бюджета муниципального образования «Каменский городской округ» за 1 квартал 2014 года  в газете «Пламя» и разместить на официальном сайте Администрации муниципального окру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 исполнения настоящего постановления возложить на и.о. начальника Финансового управления Л.Г. Жуко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  <w:t>СОГЛАСОВ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проекта постановления (распоряжения) Главы Администр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остановления (распоряжения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 утверждении отчета об исполнении бюджета муниципального образования «Каменский городской округ» за 1 квартал 2014 года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6"/>
        <w:gridCol w:w="1559"/>
        <w:gridCol w:w="1418"/>
        <w:gridCol w:w="1701"/>
      </w:tblGrid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 результат соглас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поступления на согла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соглас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чания и подпис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Главы Администрации по вопросам строительства, ЖКХ, энергетики и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щиков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Главы Администрации по экономике и финанс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 Администрации по вопросам организации управления и социальной поли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рчико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начальника Финансового управ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Л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ист -  юрист </w:t>
            </w: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кина З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становление (распоряжение) разослать: Финансовое управление – 1 экз., газета «Пламя» - 1 экз., Дума – 1 экз., Контрольный орган –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онова Г.И (243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рмативный правовой акт, коррупциогенных факторов не содерж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нормативный правовой акт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07:00Z</dcterms:created>
  <dc:creator>Света</dc:creator>
  <dc:description/>
  <cp:keywords/>
  <dc:language>en-US</dc:language>
  <cp:lastModifiedBy>Irina</cp:lastModifiedBy>
  <cp:lastPrinted>2013-04-26T11:57:00Z</cp:lastPrinted>
  <dcterms:modified xsi:type="dcterms:W3CDTF">2014-05-14T05:03:00Z</dcterms:modified>
  <cp:revision>4</cp:revision>
  <dc:subject/>
  <dc:title> </dc:title>
</cp:coreProperties>
</file>